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4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.07.2018                                                                                                         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ч.45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Тишевского А.А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4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Тишевского Андрея Андреевича, выдвинутого избирательным объединением Кемеровского регионального отделения политической партии ЛДПР - Либерально-демократической партии России по одномандатному избирательному округу №4 (зарегистрирован также в составе списка кандидатов   Кемеровского регионального отделения Политической партии ЛДПР - Либерально-демократическая партия России, по единому избирательному округу).</w:t>
      </w:r>
      <w:r>
        <w:rPr/>
        <w:t xml:space="preserve"> </w:t>
      </w: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5:26:00Z</dcterms:created>
  <dc:creator>Admin</dc:creator>
  <dc:description/>
  <cp:keywords/>
  <dc:language>en-US</dc:language>
  <cp:lastModifiedBy>VKS</cp:lastModifiedBy>
  <cp:lastPrinted>2018-07-16T15:36:00Z</cp:lastPrinted>
  <dcterms:modified xsi:type="dcterms:W3CDTF">2018-07-18T04:22:00Z</dcterms:modified>
  <cp:revision>7</cp:revision>
  <dc:subject/>
  <dc:title> ИЗБИРАТЕЛЬНАЯ КОМИССИЯ МУНИЦИПАЛЬНОГО ОБРАЗОВАНИЯ</dc:title>
</cp:coreProperties>
</file>